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4" w:color="000000" w:shadow="1"/>
          <w:bottom w:val="thinThickMediumGap" w:sz="24" w:space="1" w:color="000000" w:shadow="1"/>
          <w:right w:val="thinThickMediumGap" w:sz="24" w:space="4" w:color="000000" w:shadow="1"/>
        </w:pBdr>
        <w:shd w:fill="D9D9D9" w:val="clear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4" w:color="000000" w:shadow="1"/>
          <w:bottom w:val="thinThickMediumGap" w:sz="24" w:space="1" w:color="000000" w:shadow="1"/>
          <w:right w:val="thinThickMediumGap" w:sz="24" w:space="4" w:color="000000" w:shadow="1"/>
        </w:pBdr>
        <w:shd w:fill="D9D9D9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me Guidelines for Class Meetings</w:t>
      </w:r>
    </w:p>
    <w:p>
      <w:pPr>
        <w:pStyle w:val="Normal"/>
        <w:pBdr>
          <w:top w:val="thinThickMediumGap" w:sz="24" w:space="1" w:color="000000" w:shadow="1"/>
          <w:left w:val="thinThickMediumGap" w:sz="24" w:space="4" w:color="000000" w:shadow="1"/>
          <w:bottom w:val="thinThickMediumGap" w:sz="24" w:space="1" w:color="000000" w:shadow="1"/>
          <w:right w:val="thinThickMediumGap" w:sz="24" w:space="4" w:color="000000" w:shadow="1"/>
        </w:pBdr>
        <w:shd w:fill="D9D9D9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</w:t>
        <w:tab/>
        <w:t>Sit in a circle with no furniture in the way (optional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  <w:tab/>
        <w:t>Set ground rules every tim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person speaking must keep to the here and n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person speaks at a time. No interruptions or side conversatio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person speaking must use “I statements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The focus is on listening to other group members; no other activity is accept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eryone who wants to may participa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put-downs, verbal or non-verba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</w:t>
        <w:tab/>
        <w:t xml:space="preserve">Use a ball of some sort or a “talking stick” to designate the </w:t>
        <w:br/>
        <w:tab/>
        <w:t>speak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</w:t>
        <w:tab/>
        <w:t>Be nonjudgmental, but be directive when necessar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</w:t>
        <w:tab/>
        <w:t xml:space="preserve">Keep the length of the meeting developmentally appropriat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(Length of meeting in </w:t>
        <w:tab/>
        <w:t>minutes = Age of the participants x 2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  <w:szCs w:val="28"/>
        </w:rPr>
        <w:t>6.</w:t>
        <w:tab/>
        <w:t>Hold meetings at regularly scheduled times, but hold problem-</w:t>
        <w:br/>
        <w:t>solving meetings when necessary. Anyone in the class can recommend holding a problem-solving meeting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22:00Z</dcterms:created>
  <dc:creator>mpettinato</dc:creator>
  <dc:description/>
  <cp:keywords/>
  <dc:language>en-US</dc:language>
  <cp:lastModifiedBy>SJackson</cp:lastModifiedBy>
  <cp:lastPrinted>2007-09-20T13:16:00Z</cp:lastPrinted>
  <dcterms:modified xsi:type="dcterms:W3CDTF">2007-09-20T17:22:00Z</dcterms:modified>
  <cp:revision>2</cp:revision>
  <dc:subject/>
  <dc:title>Some Guidelines for Class Meetings</dc:title>
</cp:coreProperties>
</file>